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08/09.04.2024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01.04.2024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047"/>
        <w:gridCol w:w="1242"/>
        <w:gridCol w:w="1107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val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Aprobarea situaţiilor financiare anuale, pentru exerciţiul financiar 2023, pe baza rapoartelor prezentate de Consiliul de Administraţie, însoţite de opinia auditorului financiar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Aprobarea </w:t>
            </w:r>
            <w:r>
              <w:rPr>
                <w:rFonts w:cs="Times New Roman" w:ascii="Times New Roman" w:hAnsi="Times New Roman"/>
              </w:rPr>
              <w:t xml:space="preserve">descărcării de gestiune a Consiliului de Administraţie pentru exerciţiul financiar 2023, pe baza rapoartelor prezentate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Aprobarea repartizarii profitului net pe anul 2023 </w:t>
            </w:r>
            <w:r>
              <w:rPr>
                <w:lang w:val="ro-RO"/>
              </w:rPr>
              <w:t>în sumă de 11.726.155,05 lei</w:t>
            </w:r>
            <w:r>
              <w:rPr/>
              <w:t xml:space="preserve">, conform propunerii Consiliului de Administratie, pentru </w:t>
            </w:r>
            <w:r>
              <w:rPr>
                <w:lang w:val="ro-RO"/>
              </w:rPr>
              <w:t>constituirea fondului de dezvoltare al societatii,</w:t>
            </w:r>
            <w:r>
              <w:rPr/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61.987,88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11.664.167,17 lei alte rezerve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</w:t>
            </w:r>
            <w:r>
              <w:rPr/>
              <w:t xml:space="preserve"> Bugetului de Venituri şi Cheltuieli pe anul 2024 şi a programului de investiţii pentru anul 2024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egerea administratorilor societaţii si stabilirea remuneratiei acestora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1 </w:t>
            </w:r>
            <w:r>
              <w:rPr>
                <w:lang w:val="ro-RO"/>
              </w:rPr>
              <w:t xml:space="preserve"> URECHE MIRCE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2  </w:t>
            </w:r>
            <w:r>
              <w:rPr>
                <w:bCs/>
                <w:lang w:val="ro-RO"/>
              </w:rPr>
              <w:t>TOPÎRCEAN IOA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3  </w:t>
            </w:r>
            <w:r>
              <w:rPr>
                <w:bCs/>
                <w:lang w:val="ro-RO"/>
              </w:rPr>
              <w:t>TĂRĂSĂSCU CATAL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4 </w:t>
            </w:r>
            <w:r>
              <w:rPr>
                <w:lang w:val="ro-RO"/>
              </w:rPr>
              <w:t xml:space="preserve"> ŞTEFAN GHEORGH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5 </w:t>
            </w:r>
            <w:r>
              <w:rPr>
                <w:bCs/>
                <w:lang w:val="ro-RO"/>
              </w:rPr>
              <w:t>BLEOCA ADRIA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lang w:val="ro-RO"/>
              </w:rPr>
              <w:t>7.</w:t>
            </w:r>
            <w:r>
              <w:rPr>
                <w:lang w:val="ro-RO"/>
              </w:rPr>
              <w:t xml:space="preserve"> Aprobarea datei de </w:t>
            </w:r>
            <w:r>
              <w:rPr>
                <w:b/>
                <w:lang w:val="ro-RO"/>
              </w:rPr>
              <w:t>24.04.2024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7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23.04.2024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4-03-22T08:51:00Z</dcterms:modified>
  <cp:revision>11</cp:revision>
  <dc:subject/>
  <dc:title/>
</cp:coreProperties>
</file>